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351155</wp:posOffset>
            </wp:positionV>
            <wp:extent cx="4381500" cy="1057275"/>
            <wp:effectExtent l="0" t="0" r="0" b="0"/>
            <wp:wrapTopAndBottom/>
            <wp:docPr id="1" name="FR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3555</wp:posOffset>
            </wp:positionH>
            <wp:positionV relativeFrom="paragraph">
              <wp:posOffset>-351155</wp:posOffset>
            </wp:positionV>
            <wp:extent cx="1042670" cy="1097280"/>
            <wp:effectExtent l="0" t="0" r="0" b="0"/>
            <wp:wrapTopAndBottom/>
            <wp:docPr id="2" name="lanc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nc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235"/>
        <w:gridCol w:w="2159"/>
        <w:gridCol w:w="2197"/>
      </w:tblGrid>
      <w:tr>
        <w:trPr/>
        <w:tc>
          <w:tcPr>
            <w:tcW w:w="6629" w:type="dxa"/>
            <w:gridSpan w:val="3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sonnage : __________________________________________</w:t>
            </w:r>
          </w:p>
        </w:tc>
        <w:tc>
          <w:tcPr>
            <w:tcW w:w="4356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 de Création :___________________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ignement :_____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ce :___________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lasse :__________</w:t>
            </w:r>
          </w:p>
        </w:tc>
        <w:tc>
          <w:tcPr>
            <w:tcW w:w="21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ofil :__________</w:t>
            </w:r>
          </w:p>
        </w:tc>
        <w:tc>
          <w:tcPr>
            <w:tcW w:w="219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iveau :_________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ueur :____________________________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Famille :_________</w:t>
            </w:r>
          </w:p>
        </w:tc>
        <w:tc>
          <w:tcPr>
            <w:tcW w:w="4356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sation :_______________________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e Natale :_______________________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eigneur :________</w:t>
            </w:r>
          </w:p>
        </w:tc>
        <w:tc>
          <w:tcPr>
            <w:tcW w:w="4356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ligion :__________________________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xe :___________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ge :___________</w:t>
            </w:r>
          </w:p>
        </w:tc>
        <w:tc>
          <w:tcPr>
            <w:tcW w:w="4394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lasse Sociale : _____________________</w:t>
            </w:r>
          </w:p>
        </w:tc>
        <w:tc>
          <w:tcPr>
            <w:tcW w:w="219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t :__________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ille :__________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oids :__________</w:t>
            </w:r>
          </w:p>
        </w:tc>
        <w:tc>
          <w:tcPr>
            <w:tcW w:w="6591" w:type="dxa"/>
            <w:gridSpan w:val="3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 :_______________________________________________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eveux :________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Yeux :__________</w:t>
            </w:r>
          </w:p>
        </w:tc>
        <w:tc>
          <w:tcPr>
            <w:tcW w:w="6591" w:type="dxa"/>
            <w:gridSpan w:val="3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</w:tc>
      </w:tr>
      <w:tr>
        <w:trPr>
          <w:trHeight w:val="73" w:hRule="exact"/>
        </w:trPr>
        <w:tc>
          <w:tcPr>
            <w:tcW w:w="2197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142"/>
        <w:gridCol w:w="284"/>
        <w:gridCol w:w="283"/>
        <w:gridCol w:w="284"/>
        <w:gridCol w:w="567"/>
        <w:gridCol w:w="283"/>
        <w:gridCol w:w="425"/>
        <w:gridCol w:w="284"/>
        <w:gridCol w:w="567"/>
        <w:gridCol w:w="283"/>
        <w:gridCol w:w="1276"/>
        <w:gridCol w:w="1276"/>
        <w:gridCol w:w="283"/>
        <w:gridCol w:w="426"/>
        <w:gridCol w:w="141"/>
        <w:gridCol w:w="709"/>
        <w:gridCol w:w="142"/>
        <w:gridCol w:w="425"/>
      </w:tblGrid>
      <w:tr>
        <w:trPr/>
        <w:tc>
          <w:tcPr>
            <w:tcW w:w="6062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TRAITS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CHANG. NIV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h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d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a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&amp;H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C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nts de V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ts Sauvega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éte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 Martiales</w:t>
            </w:r>
          </w:p>
        </w:tc>
        <w:tc>
          <w:tcPr>
            <w:tcW w:w="1276" w:type="dxa"/>
            <w:vMerge w:val="restart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a., Pois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fl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j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fs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ât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c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g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étri, Mé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n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t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Ap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t/n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uffl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ts/Plu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Ec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d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a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ust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425"/>
        <w:gridCol w:w="1985"/>
        <w:gridCol w:w="850"/>
        <w:gridCol w:w="284"/>
        <w:gridCol w:w="992"/>
        <w:gridCol w:w="992"/>
        <w:gridCol w:w="284"/>
        <w:gridCol w:w="567"/>
        <w:gridCol w:w="3787"/>
      </w:tblGrid>
      <w:tr>
        <w:trPr/>
        <w:tc>
          <w:tcPr>
            <w:tcW w:w="4077" w:type="dxa"/>
            <w:gridSpan w:val="5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XP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OINTS DE VIE</w:t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ure portée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Boucl :___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 :____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  -8   -7   -6   -5  -4   -3  -2   -1    0    1    2    3    4   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   7    8     9  10  11  12  13  14  15  16  17  18  19  20  21  22  23  24  25  26  27  28  29  30  31  32  33  34  35  36  37  38  39  40  41  42  43  44  45  46  47  48  49  50  51  52  53  54  55  56  57  58  59  60  61  62  63  64  65  66  67  68  69  70  71  72  73  74  75  76  77  78  79  80</w:t>
            </w:r>
          </w:p>
        </w:tc>
      </w:tr>
      <w:tr>
        <w:trPr/>
        <w:tc>
          <w:tcPr>
            <w:tcW w:w="675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t :</w:t>
            </w:r>
          </w:p>
        </w:tc>
        <w:tc>
          <w:tcPr>
            <w:tcW w:w="25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</w:t>
            </w:r>
          </w:p>
        </w:tc>
        <w:tc>
          <w:tcPr>
            <w:tcW w:w="850" w:type="dxa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res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 DEX :______</w:t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Dos :_____</w:t>
            </w:r>
          </w:p>
        </w:tc>
        <w:tc>
          <w:tcPr>
            <w:tcW w:w="1985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e Armure Optimale 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70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22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Victime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AC0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2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ques 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1134"/>
        <w:gridCol w:w="709"/>
        <w:gridCol w:w="1843"/>
        <w:gridCol w:w="1842"/>
        <w:gridCol w:w="709"/>
        <w:gridCol w:w="567"/>
        <w:gridCol w:w="567"/>
        <w:gridCol w:w="524"/>
      </w:tblGrid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COMBAT (ARME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ust Tch/d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égâts (PM/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rté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i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410"/>
        <w:gridCol w:w="284"/>
        <w:gridCol w:w="425"/>
        <w:gridCol w:w="283"/>
        <w:gridCol w:w="1418"/>
        <w:gridCol w:w="567"/>
        <w:gridCol w:w="2126"/>
        <w:gridCol w:w="529"/>
        <w:gridCol w:w="3"/>
      </w:tblGrid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HABILETES/TALENTS SPECIAUX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COMPETENCES/LANGAGES/TALEN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QUIPEMENT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TRESOR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MONNAIE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EMMES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AUTRES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186"/>
      </w:tblGrid>
      <w:tr>
        <w:trPr>
          <w:trHeight w:val="236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INFORMATIONS DIVERSES ET NOTES</w:t>
            </w:r>
          </w:p>
        </w:tc>
      </w:tr>
      <w:tr>
        <w:trPr>
          <w:trHeight w:val="3914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1701"/>
        <w:gridCol w:w="1134"/>
        <w:gridCol w:w="709"/>
        <w:gridCol w:w="850"/>
        <w:gridCol w:w="993"/>
        <w:gridCol w:w="425"/>
        <w:gridCol w:w="2092"/>
      </w:tblGrid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IVANTS, COMPAGNONS ANIMAU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e/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V/N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#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C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ég/Effe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v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/Talen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storiqu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storiqu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storiqu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storiqu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storiqu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977"/>
        <w:gridCol w:w="284"/>
        <w:gridCol w:w="4819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  <w:r>
              <w:rPr/>
              <w:t>TALENTS DE VOLEUR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TAQUES SPECIALES</w:t>
            </w:r>
          </w:p>
        </w:tc>
      </w:tr>
      <w:tr>
        <w:trPr>
          <w:trHeight w:val="287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5207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45pt;margin-top:4.1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4889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65pt;margin-top:3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488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25pt;margin-top:3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48895</wp:posOffset>
                      </wp:positionV>
                      <wp:extent cx="274320" cy="2743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0.45pt;margin-top:3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Vol à la Tir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Se Cach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ans l’Ombre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943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49530</wp:posOffset>
                      </wp:positionV>
                      <wp:extent cx="274320" cy="2743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65pt;margin-top:3.9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9530</wp:posOffset>
                      </wp:positionV>
                      <wp:extent cx="27432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45pt;margin-top:3.9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44450</wp:posOffset>
                      </wp:positionV>
                      <wp:extent cx="274320" cy="2743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25pt;margin-top:3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44450</wp:posOffset>
                      </wp:positionV>
                      <wp:extent cx="274320" cy="2743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0.45pt;margin-top:3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Croche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Serrures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étec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es Bruit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943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MUNITIONS</w:t>
            </w:r>
          </w:p>
        </w:tc>
      </w:tr>
      <w:tr>
        <w:trPr>
          <w:trHeight w:val="287" w:hRule="atLeast"/>
        </w:trPr>
        <w:tc>
          <w:tcPr>
            <w:tcW w:w="2943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6990</wp:posOffset>
                      </wp:positionV>
                      <wp:extent cx="274320" cy="2743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45pt;margin-top:3.7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46990</wp:posOffset>
                      </wp:positionV>
                      <wp:extent cx="274320" cy="2743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65pt;margin-top:3.7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40005</wp:posOffset>
                      </wp:positionV>
                      <wp:extent cx="274320" cy="2743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25pt;margin-top:3.1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40005</wp:posOffset>
                      </wp:positionV>
                      <wp:extent cx="274320" cy="2743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0.45pt;margin-top:3.1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Trouver et Désa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morcer les Pièges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Grimper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rPr/>
            </w:pPr>
            <w:r>
              <w:rPr/>
              <w:t>_______________ OOOOO OOOOO OOOOO</w:t>
            </w:r>
          </w:p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rPr/>
            </w:pPr>
            <w:r>
              <w:rPr/>
              <w:t>OOOOO OOOOO OOOOO OOOOO OOOOO</w:t>
            </w:r>
          </w:p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rPr/>
            </w:pPr>
            <w:r>
              <w:rPr/>
              <w:t>_______________ OOOOO OOOOO OOOOO</w:t>
            </w:r>
          </w:p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rPr/>
            </w:pPr>
            <w:r>
              <w:rPr/>
              <w:t>OOOOO OOOOO OOOOO OOOOO OOOOO</w:t>
            </w:r>
          </w:p>
        </w:tc>
      </w:tr>
      <w:tr>
        <w:trPr>
          <w:trHeight w:val="286" w:hRule="exact"/>
        </w:trPr>
        <w:tc>
          <w:tcPr>
            <w:tcW w:w="2943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943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4450</wp:posOffset>
                      </wp:positionV>
                      <wp:extent cx="274320" cy="2743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45pt;margin-top:3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44450</wp:posOffset>
                      </wp:positionV>
                      <wp:extent cx="274320" cy="2743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65pt;margin-top:3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35560</wp:posOffset>
                      </wp:positionV>
                      <wp:extent cx="274320" cy="2743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25pt;margin-top:2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35560</wp:posOffset>
                      </wp:positionV>
                      <wp:extent cx="274320" cy="2743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0.45pt;margin-top:2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Déplacemen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Silencieux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Lecture Langu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</w:t>
            </w:r>
            <w:r>
              <w:rPr/>
              <w:t>Inconnue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943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567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450215</wp:posOffset>
          </wp:positionV>
          <wp:extent cx="7547610" cy="1069848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9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0:39:00Z</dcterms:created>
  <dc:creator>Theo</dc:creator>
  <dc:description/>
  <dc:language>en-US</dc:language>
  <cp:lastModifiedBy>Olivier FERRIER</cp:lastModifiedBy>
  <cp:lastPrinted>1997-03-24T17:19:00Z</cp:lastPrinted>
  <dcterms:modified xsi:type="dcterms:W3CDTF">1999-06-06T20:39:00Z</dcterms:modified>
  <cp:revision>2</cp:revision>
  <dc:subject/>
  <dc:title>Personnage : ______________________________________________________________________________</dc:title>
</cp:coreProperties>
</file>